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6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1</w:t>
      </w:r>
    </w:p>
    <w:p>
      <w:pPr>
        <w:pStyle w:val="Normal"/>
        <w:widowControl/>
        <w:ind w:left="5664" w:firstLine="34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авил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я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ых статей расходов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й классификации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ой Федерации в части, относящейся к  бюджету Новодеревянковского сельского 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еления Каневского района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начиная с  2026 год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6960" w:leader="none"/>
        </w:tabs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и коды направления расходов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993"/>
        <w:gridCol w:w="1560"/>
      </w:tblGrid>
      <w:tr>
        <w:trPr>
          <w:tblHeader w:val="true"/>
          <w:trHeight w:val="1723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08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10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71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Д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чим расхода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озелен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ругие мероприятия в области благоустро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мероприятий 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укрепление материально-технической базы Новодеревян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-боч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3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оводеревянковского сельского поселения Каневского района направленные на профилактику по предотвращению распространения коронавирусной инфе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2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емонт улицы Калинина в станице Новодеревянковска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01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обилизацион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проектно-сметной документации для строительства объекта многофункциональной спортивно-игровой площад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ротуара по ул. Садовой, домовладение № 84 до ул. Восточной в ст-це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тротуара по ул. Колхозной, от ул. Парашютистов до ул. Донской в ст-це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подъезда и парковки на территории спортивного стадиона в ст.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проектно-сметной документации по ремонту водопроводов на территори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направленные на укрепление правопорядка и профилактику правонарушений на территори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водоснабже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0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кровли здания ДК хутора Ленинский Каневского района (филиал №4 МАУ «СКЦ «Досуг»), расположенного по адресу: Краснодарский край, Каневской район, хутор Ленинский, ул. Кондруцкого, 64-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0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S2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учета и отчетности                                                Е.В.Муля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5:23:00Z</dcterms:created>
  <dc:creator>Пользователь</dc:creator>
  <dc:description/>
  <cp:keywords/>
  <dc:language>en-US</dc:language>
  <cp:lastModifiedBy>USER</cp:lastModifiedBy>
  <cp:lastPrinted>2024-10-23T14:01:00Z</cp:lastPrinted>
  <dcterms:modified xsi:type="dcterms:W3CDTF">2025-10-24T05:23:00Z</dcterms:modified>
  <cp:revision>2</cp:revision>
  <dc:subject/>
  <dc:title/>
</cp:coreProperties>
</file>